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ом министерства</w:t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оительства и архитектуры</w:t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55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от ________________ № ___</w:t>
      </w:r>
    </w:p>
    <w:p>
      <w:pPr>
        <w:pStyle w:val="Normal"/>
        <w:autoSpaceDE w:val="false"/>
        <w:spacing w:lineRule="exact" w:line="2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b w:val="false"/>
          <w:bCs w:val="false"/>
          <w:sz w:val="28"/>
        </w:rPr>
        <w:t>в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ы градостроительного проектирования Ставропольского края «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»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истерства строительства и архитектуры Ставропольского края от 30 декабря 2010 года № 414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ункт 1 Примечаний подпункта 2.2.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1"/>
          <w:sz w:val="28"/>
          <w:szCs w:val="28"/>
        </w:rPr>
        <w:t xml:space="preserve">В районах усадебной, коттеджной, коттеджно-блокированной и садово-дачной застройки расстояние от границ участка должно быть не менее: 3 м – до стены жилого дома; 1 м – до хозяйственных построек. Расстояния от границ участка до стены жилого дома и хозяйственных построек могут быть сокращены при соблюдении норм инсоляции, освещенности, противопожарной защиты и по взаимному согласию домовладельцев».»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1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 абзаце шестом подпункта 2.2.22 исключить строку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«Застройка многоквартирными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жилыми домами малой и средней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этажности                                                                  0,5                          1,4»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В подпункте 2.3.22 слова «настоящих нормативов» заменить словами «Нормативов градпроектирования 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Зоны </w:t>
      </w:r>
      <w:r>
        <w:rPr>
          <w:bCs/>
          <w:sz w:val="28"/>
          <w:szCs w:val="28"/>
        </w:rPr>
        <w:t xml:space="preserve">сельскохозяйственного использования и специального </w:t>
      </w:r>
      <w:r>
        <w:rPr>
          <w:sz w:val="28"/>
          <w:szCs w:val="28"/>
        </w:rPr>
        <w:t xml:space="preserve">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</w:t>
      </w:r>
      <w:r>
        <w:rPr>
          <w:bCs/>
          <w:sz w:val="28"/>
          <w:szCs w:val="28"/>
        </w:rPr>
        <w:t xml:space="preserve">природного и техногенного характера. </w:t>
      </w:r>
      <w:r>
        <w:rPr>
          <w:sz w:val="28"/>
          <w:szCs w:val="28"/>
        </w:rPr>
        <w:t>Обеспечение доступности жилых объектов, объектов социальной инфраструктуры для инвалидов и маломобильных групп населения» (далее – Нормативы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4. В подпункте 2.3.23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</w:rPr>
        <w:t>4.1. Абзац первый допол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</w:rPr>
        <w:t>4.2. В абзаце втором слова «настоящих нормативов» заме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)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  <w:szCs w:val="28"/>
        </w:rPr>
        <w:t xml:space="preserve">5. </w:t>
      </w:r>
      <w:r>
        <w:rPr>
          <w:iCs/>
          <w:sz w:val="28"/>
        </w:rPr>
        <w:t xml:space="preserve">В абзаце втором подпункта 3.2.6 после слов «проектом санитарно-защитной» дополнить словом «зоны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>6. В абзаце третьем подпункта 3.2.30 слова «настоящих нормативов» заменить словами «</w:t>
      </w:r>
      <w:r>
        <w:rPr>
          <w:sz w:val="28"/>
          <w:szCs w:val="28"/>
        </w:rPr>
        <w:t>Нормативов (</w:t>
      </w:r>
      <w:r>
        <w:rPr>
          <w:iCs/>
          <w:sz w:val="28"/>
          <w:szCs w:val="28"/>
        </w:rPr>
        <w:t xml:space="preserve">часть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)»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7. В подпункте 3.4.1.1 после слов «зон санитарной» дополнить словом «охраны». 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8. В разделе «Предприятия торговли, обслуживания, общественного питания» приложения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ормы расчета стоянок автомобилей общественных зданий, учреждений и предприятий обслуживания в соответствии с рекомендуемыми показателями»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1. В графе «Число машино-мест на расчетную единицу» по строке «Торговые центры, универмаги, магазины с площадью залов более 2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» цифры «15 – 21» заменить цифрами «5 – 7»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2. Строки «200 – 5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» и «500 – 1000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более» исключить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3. Строку «Офисы специализированных фирм» изложить в следующей редакции: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3118"/>
        <w:gridCol w:w="1559"/>
        <w:gridCol w:w="850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исы специализированных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ир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highlight w:val="yellow"/>
        </w:rPr>
        <w:t xml:space="preserve">заместителя министра строительства и 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архитектуры Ставропольского края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highlight w:val="yellow"/>
        </w:rPr>
        <w:t xml:space="preserve">главного архитектора                                     </w:t>
      </w:r>
      <w:r>
        <w:rPr>
          <w:rStyle w:val="FontStyle39"/>
          <w:sz w:val="28"/>
          <w:szCs w:val="28"/>
          <w:highlight w:val="yellow"/>
        </w:rPr>
        <w:t xml:space="preserve">                                   П.К.Маркату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qFormat/>
    <w:rPr>
      <w:color w:val="000000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31:00Z</dcterms:created>
  <dc:creator>bushman.a</dc:creator>
  <dc:description/>
  <cp:keywords/>
  <dc:language>en-US</dc:language>
  <cp:lastModifiedBy>ovsannikova.a</cp:lastModifiedBy>
  <cp:lastPrinted>2013-10-14T11:46:00Z</cp:lastPrinted>
  <dcterms:modified xsi:type="dcterms:W3CDTF">2013-12-03T09:18:00Z</dcterms:modified>
  <cp:revision>9</cp:revision>
  <dc:subject/>
  <dc:title>УТВЕРЖДЕНЫ</dc:title>
</cp:coreProperties>
</file>